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14. tétel: Az állományellenőrzés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Határozza meg az állományellenőrzés célját, jelentőségét! </w:t>
      </w:r>
    </w:p>
    <w:p>
      <w:pPr>
        <w:pStyle w:val="Normal"/>
        <w:spacing w:before="280" w:after="280"/>
        <w:jc w:val="both"/>
        <w:rPr/>
      </w:pPr>
      <w:r>
        <w:rPr/>
        <w:t xml:space="preserve">Mindenek előtt vagyonvédelmi célokat szolgál, de alkalmat ad a nyilvántartások rendezésére, a dez. nyilvántartás kiegészítésére, az elavul, fölöd példányok kivonására, tehát tartalmi jellegű korrekciók elvégzésére is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Sorolja fel az állományellenőrzés formáit!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Jellege szerint lehet időszaki vagy soron kívüli;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módja szerint folyamatos vagy fordulónapi;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értéke szerint teljes körű vagy részleges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Mi határozza meg, hogy milyen időközönként kell lebonyolítani az állományellenőrzést? </w:t>
      </w:r>
    </w:p>
    <w:p>
      <w:pPr>
        <w:pStyle w:val="Normal"/>
        <w:spacing w:before="280" w:after="280"/>
        <w:jc w:val="both"/>
        <w:rPr/>
      </w:pPr>
      <w:r>
        <w:rPr/>
        <w:t xml:space="preserve">Az időszaki leltározás a szabályos, előírt időközökben történő leltározást jelenti, a 3/1975. KM-PM számú rendelet határozza meg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>Mit tartalmaz az állományell. lezáró jegyzőkönyv?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leltározás jellegét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lelt. számszerű végeredményét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összefüggés van az állományapasztás és az áll. ellenőrzés között? </w:t>
      </w:r>
    </w:p>
    <w:p>
      <w:pPr>
        <w:pStyle w:val="Normal"/>
        <w:spacing w:before="280" w:after="280"/>
        <w:jc w:val="both"/>
        <w:rPr/>
      </w:pPr>
      <w:r>
        <w:rPr/>
        <w:t>Előfordulhat, hogy elveszettnek hitt kötetek kerülnek elő, ezeket számba kell venni, +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5:00Z</dcterms:created>
  <dc:creator>DJ Hoodlum</dc:creator>
  <dc:description/>
  <cp:keywords/>
  <dc:language>en-US</dc:language>
  <cp:lastModifiedBy>DJ Hoodlum</cp:lastModifiedBy>
  <dcterms:modified xsi:type="dcterms:W3CDTF">2007-05-06T15:35:00Z</dcterms:modified>
  <cp:revision>2</cp:revision>
  <dc:subject/>
  <dc:title>14</dc:title>
</cp:coreProperties>
</file>